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color w:val="000000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>Przebudowa drogi gminnej nr 103562 R Dulcza Wielka – Janowiec Bielizny położonej w miejscowości Dulcza Wielka o długości 620 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>- skropienie warstwy lepiszczem w ilości wymaganej dokum. projekt.  lub  przedmiarz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22-06-01T10:43:00Z</dcterms:modified>
  <cp:revision>41</cp:revision>
  <dc:subject/>
  <dc:title> ROZDZIAŁ 1 </dc:title>
</cp:coreProperties>
</file>